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4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ворення комісії для проведенн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експертних випробувань КСЗІ АІТС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еєстру відділу ведення Державного </w:t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6"/>
          <w:szCs w:val="26"/>
        </w:rPr>
        <w:t>реєстру виборців апарату районно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ержавної адміністраці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6 Закону України “Про місцеві державні адміністрації”, статей 11, 14 Закону України “Про Державний реєстр виборців” та Типової програми та методики проведення випробувань органу ведення Реєстру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Створити комісію для проведення експертних випробувань     КСЗІ АІТС Реєстру відділу ведення Державного реєстру виборців апарату районної державної адміністрації (далі - Комісія) у складі згідно з додатко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Комісії провести експертне випробування КСЗІ АІТС Реєстру відділу ведення Державного реєстру виборців апарату районної державної адміністрації до 26 травня 2021 рок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 проведенні експертних випробувань КСЗІ АІТС Реєстру, комісії у своїй діяльності керуватися Типовою програмою та методикою проведення випробувань органу ведення Реєстр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Начальнику відділу ведення Державного реєстру виборців апарату районної державної адміністрації О.Зінько надіслати протокол проведення експертних випробувань КСЗІ АІТС Реєстру відділу адміністрування ДРВ апарату обласної державної адміністрації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18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4 травня 2021 року №28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лад</w:t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омісії для проведення експертних випробувань </w:t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СЗІ АІТС  Реєстру відділу ведення Державного реєстру виборців </w:t>
      </w:r>
    </w:p>
    <w:p>
      <w:pPr>
        <w:pStyle w:val="Normal"/>
        <w:autoSpaceDE w:val="true"/>
        <w:jc w:val="center"/>
        <w:rPr/>
      </w:pPr>
      <w:r>
        <w:rPr>
          <w:b/>
          <w:bCs/>
          <w:sz w:val="26"/>
          <w:szCs w:val="26"/>
        </w:rPr>
        <w:t>апарату районної державної адміністрації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447"/>
        <w:gridCol w:w="77"/>
        <w:gridCol w:w="6728"/>
      </w:tblGrid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А.Дяченко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ова райдержадміністрації, голова комісії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.Зінько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айдержадміністрації, адміністратор безпеки, секретар комісії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Члени Комісії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Зінов’єв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.Бельзецьк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 відділу ведення Державного реєстру виборців апарату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еличко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 мобілізаційної та режимно-секретної роботи</w:t>
            </w:r>
          </w:p>
        </w:tc>
      </w:tr>
    </w:tbl>
    <w:p>
      <w:pPr>
        <w:pStyle w:val="Normal"/>
        <w:autoSpaceDE w:val="true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                                                               Мирослав ЗІНОВ’Є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19">
    <w:name w:val="Вміст таблиці"/>
    <w:basedOn w:val="Normal"/>
    <w:qFormat/>
    <w:pPr>
      <w:suppressLineNumbers/>
      <w:suppressAutoHyphens w:val="true"/>
      <w:autoSpaceDE w:val="true"/>
    </w:pPr>
    <w:rPr>
      <w:rFonts w:ascii="Journal;Times New Roman" w:hAnsi="Journal;Times New Roman" w:cs="Journal;Times New Roman"/>
      <w:color w:val="00000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19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5T11:21:00Z</dcterms:modified>
  <cp:revision>12</cp:revision>
  <dc:subject/>
  <dc:title>Проект</dc:title>
</cp:coreProperties>
</file>